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humanize 0.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Moir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humanize project. youngro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GANIZATION This file is distributed under the same license as the PROJECT project. FIRST AUTHOR &lt;;EMAIL@ADDRESS&gt;;, 201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z7WMAZTyXgLmazP9Vi/YQO4AOHn78yken0QFvJ/2J2sJXOYAZqL2Ov9yoMl2clYiOiP0
/hTI2anzEoWaBZ910keF50a4w+wCM2Yl+JcfOJHQGe1Y8K6e3b2dFriHsD6RfCMb7sK5QfzR
wnTbrYRCFxw4QFuGIoGhgZROK+7CKLgByBripuJZlZdr4l+yxw3Qolq/hWNu0xz2X6Hu/NyW
NTjqUZZn8uviTp1ZnW</vt:lpwstr>
  </property>
  <property fmtid="{D5CDD505-2E9C-101B-9397-08002B2CF9AE}" pid="3" name="_2015_ms_pID_7253431">
    <vt:lpwstr>PQWbKNy8S9q8KV9boZVd/Jtj13C3PKX7GZSYP1JZJu87YyCIATibpT
UxAdm0rrlGJTOFv7pU5aAbBuZMKFbhow+8miZXQ7TF/9JtLCZpZe09W1wuqdKOaJH8rXR0l6
QFlWVuH4Dpyv8y8yZ3rMDLBsheKcEs6ZXw8VWKq3OoguS5pQmNaQ02AEzOqXTGPy8PGIPJsY
f13VHJ2eofgHea/dI9Ik30EsOlOESb1HqTmK</vt:lpwstr>
  </property>
  <property fmtid="{D5CDD505-2E9C-101B-9397-08002B2CF9AE}" pid="4" name="_2015_ms_pID_7253431_00">
    <vt:lpwstr>_2015_ms_pID_7253431</vt:lpwstr>
  </property>
  <property fmtid="{D5CDD505-2E9C-101B-9397-08002B2CF9AE}" pid="5" name="_2015_ms_pID_7253432">
    <vt:lpwstr>2iB9VvinjuVoU8W7YTC4aXa4WVRWUNCrZa/i
fTtu73CBgBQX4G+g7XS0LjuLZfPEBSW4WWjC/T7svKuAoLKvd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79</vt:lpwstr>
  </property>
</Properties>
</file>